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TH SarabunIT๙" w:hAnsi="TH SarabunIT๙" w:cs="TH SarabunIT๙"/>
          <w:b/>
          <w:b/>
          <w:bCs/>
        </w:rPr>
        <w:t xml:space="preserve">สิ่งที่ส่งมาด้วย </w:t>
      </w:r>
      <w:r>
        <w:rPr>
          <w:rFonts w:cs="TH SarabunIT๙" w:ascii="TH SarabunIT๙" w:hAnsi="TH SarabunIT๙"/>
          <w:b/>
          <w:bCs/>
        </w:rPr>
        <w:t>1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งื่อนไขหลักเกณฑ์แหล่งท่องเที่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ชิงเกษต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>**************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ุณสมบัติแหล่งท่องเที่ยวเชิงเกษตรที่จ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สนอแผนความต้องการ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ในรูปแบบวิสาหกิจชุมชน กลุ่ม ชุมชน หมู่บ้าน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>มีศักยภาพในการพัฒนาให้เป็นแหล่งท่องเที่ยว เช่น สภาพพื้นที่ ภูมิทัศน์ การคมนาคม ความพร้อม การมีส่วนร่วมของชุมชน เป็นต้น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มีกิจกรรมการเกษตรที่โดดเด่น หรือมีนวัตกรรมด้านการเกษตร เป็นจุดเด่นสามารถดึงดูดนักท่องเที่ยวได้ เช่น วิถีทางการเกษตร ขบวนการผลิตทางการเกษตร การทำนา การผลิตพืช ไม้ดอก ไม้ผล พืชผัก การเลี้ยงแมลงเศรษฐกิจ การปลูกหม่อนเลี้ยงไหม ศิลปหัตถกรรม การแปรรูปจากสินค้าเกษตร วัฒนธรรมเกษตร วนเกษตร หรือภูมิทัศน์ที่สวยงาน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ปลอดภัยทั้งในด้านการเดินทาง การอยู่พักค้าง การร่วมกิจกรรม และอื่นๆ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5) </w:t>
      </w:r>
      <w:r>
        <w:rPr>
          <w:rFonts w:ascii="TH SarabunIT๙" w:hAnsi="TH SarabunIT๙" w:cs="TH SarabunIT๙"/>
          <w:sz w:val="32"/>
          <w:sz w:val="32"/>
          <w:szCs w:val="32"/>
        </w:rPr>
        <w:t>การคมนาคมสะดวก นักท่องเที่ยวสามารถเดินทางง่าย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6) </w:t>
      </w:r>
      <w:r>
        <w:rPr>
          <w:rFonts w:ascii="TH SarabunIT๙" w:hAnsi="TH SarabunIT๙" w:cs="TH SarabunIT๙"/>
          <w:sz w:val="32"/>
          <w:sz w:val="32"/>
          <w:szCs w:val="32"/>
        </w:rPr>
        <w:t>ใกล้แหล่งท่องเที่ยวหลักหรือแหล่งท่องเที่ยวธรรมชาติ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บเขตวัตถุประสงค์การจัดทำ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ความต้องการพัฒนาและยกระดับแหล่งท่องเที่ยวเชิงเกษตร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พัฒนาศักยภาพด้านการบริหารจัดการแหล่งท่องเที่ยวเชิงเกษตร</w:t>
      </w:r>
    </w:p>
    <w:p>
      <w:pPr>
        <w:pStyle w:val="Normal"/>
        <w:tabs>
          <w:tab w:val="clear" w:pos="720"/>
          <w:tab w:val="left" w:pos="284" w:leader="none"/>
        </w:tabs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พัฒนาแหล่งท่องเที่ยวเชิงเกษตรให้มีความสวยงาม พัฒนาจุดเรียนรู้ หรือจัดทำป้าย </w:t>
      </w:r>
      <w:r>
        <w:rPr>
          <w:rFonts w:cs="TH SarabunIT๙" w:ascii="TH SarabunIT๙" w:hAnsi="TH SarabunIT๙"/>
          <w:sz w:val="32"/>
          <w:szCs w:val="32"/>
        </w:rPr>
        <w:t>Agrotourism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พัฒนาการจัดเก็บข้อมูลด้านการท่องเที่ยวและการประชาสัมพันธ์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พัฒนาสินค้าและบริการ เพื่อจำหน่ายให้กับนักท่องเที่ยว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ำหนดส่ง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ยในวันที่ </w:t>
      </w:r>
      <w:r>
        <w:rPr>
          <w:rFonts w:cs="TH SarabunIT๙" w:ascii="TH SarabunIT๙" w:hAnsi="TH SarabunIT๙"/>
          <w:sz w:val="32"/>
          <w:szCs w:val="32"/>
        </w:rPr>
        <w:t xml:space="preserve">25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ascii="TH SarabunIT๙" w:hAnsi="TH SarabunIT๙" w:cs="TH SarabunIT๙"/>
          <w:sz w:val="32"/>
          <w:sz w:val="32"/>
          <w:szCs w:val="32"/>
        </w:rPr>
        <w:t>ฤษภ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2562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รูปแบบหนังสือราชการและรูปแบบไฟล์ข้อมูล ทาง </w:t>
      </w:r>
      <w:r>
        <w:rPr>
          <w:rFonts w:cs="TH SarabunIT๙" w:ascii="TH SarabunIT๙" w:hAnsi="TH SarabunIT๙"/>
          <w:sz w:val="32"/>
          <w:szCs w:val="32"/>
        </w:rPr>
        <w:t xml:space="preserve">E-mail : sisaket@doae.go.th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851" w:gutter="0" w:header="0" w:top="851" w:footer="72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  <w:lang w:bidi="th-TH"/>
    </w:rPr>
  </w:style>
  <w:style w:type="character" w:styleId="WW8Num1z0">
    <w:name w:val="WW8Num1z0"/>
    <w:qFormat/>
    <w:rPr>
      <w:rFonts w:ascii="TH SarabunIT๙" w:hAnsi="TH SarabunIT๙" w:eastAsia="Calibri" w:cs="TH SarabunIT๙"/>
    </w:rPr>
  </w:style>
  <w:style w:type="character" w:styleId="WW8Num2z0">
    <w:name w:val="WW8Num2z0"/>
    <w:qFormat/>
    <w:rPr>
      <w:rFonts w:ascii="TH SarabunIT๙" w:hAnsi="TH SarabunIT๙" w:eastAsia="Calibri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IT๙" w:hAnsi="TH SarabunIT๙" w:eastAsia="Calibri" w:cs="TH SarabunIT๙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หัวเรื่อง 1 อักขระ"/>
    <w:qFormat/>
    <w:rPr>
      <w:rFonts w:cs="Cordia New"/>
      <w:sz w:val="32"/>
      <w:szCs w:val="32"/>
    </w:rPr>
  </w:style>
  <w:style w:type="character" w:styleId="Style14">
    <w:name w:val="ชื่อเรื่อง อักขระ"/>
    <w:qFormat/>
    <w:rPr>
      <w:rFonts w:cs="Cordia New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เนื้อความ อักขระ"/>
    <w:qFormat/>
    <w:rPr>
      <w:rFonts w:cs="Cordi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rFonts w:cs="Cordi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33:00Z</dcterms:created>
  <dc:creator>Rio&amp;Umi 4ever together</dc:creator>
  <dc:description/>
  <cp:keywords/>
  <dc:language>en-US</dc:language>
  <cp:lastModifiedBy>Admin</cp:lastModifiedBy>
  <cp:lastPrinted>2020-05-01T10:40:00Z</cp:lastPrinted>
  <dcterms:modified xsi:type="dcterms:W3CDTF">2020-05-01T04:34:00Z</dcterms:modified>
  <cp:revision>361</cp:revision>
  <dc:subject/>
  <dc:title>ที่ ศก 2009/</dc:title>
</cp:coreProperties>
</file>